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Podstawowe informacje o przedmiocie: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zwa: Planowanie pracy dydaktyczno-wychowawczej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06022E"/>
          <w:sz w:val="20"/>
          <w:szCs w:val="20"/>
          <w:shd w:fill="FFFFFF" w:val="clear"/>
          <w:lang w:eastAsia="pl-PL"/>
        </w:rPr>
        <w:t>Kod przedmiotu: ANS-IPEPPW-5-PPDW-2025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erunek studiów: Pedagogika przedszkolna i wczesnoszkolna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k studiów: pierwsz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mestr/y studiów: drug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/>
      </w:pPr>
      <w:r>
        <w:rPr>
          <w:sz w:val="20"/>
          <w:szCs w:val="20"/>
        </w:rPr>
        <w:t>Wykłady: 13</w:t>
      </w:r>
    </w:p>
    <w:p>
      <w:pPr>
        <w:pStyle w:val="NoSpacing"/>
        <w:numPr>
          <w:ilvl w:val="0"/>
          <w:numId w:val="5"/>
        </w:numPr>
        <w:rPr/>
      </w:pPr>
      <w:r>
        <w:rPr>
          <w:sz w:val="20"/>
          <w:szCs w:val="20"/>
        </w:rPr>
        <w:t>Ćwiczenia/Projekt: 26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Poziom przedmiotu (nie dotyczy, studia pierwszego stopnia, studia drugiego stopnia, studia jednolite magisterskie studia podyplomowe): studia jednolite magisterskie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ęzyk wykładowy: język polsk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le kształcenia przedmiotu:</w:t>
      </w:r>
    </w:p>
    <w:p>
      <w:pPr>
        <w:pStyle w:val="NoSpacing"/>
        <w:numPr>
          <w:ilvl w:val="0"/>
          <w:numId w:val="4"/>
        </w:numPr>
        <w:rPr/>
      </w:pPr>
      <w:r>
        <w:rPr>
          <w:sz w:val="20"/>
          <w:szCs w:val="20"/>
        </w:rPr>
        <w:t>Zapoznanie z modelowym planowaniem i organizacją procesu dydaktyczno-wychowawczego oraz konstruowaniem programów szkolnych.</w:t>
      </w:r>
    </w:p>
    <w:p>
      <w:pPr>
        <w:pStyle w:val="NoSpacing"/>
        <w:numPr>
          <w:ilvl w:val="0"/>
          <w:numId w:val="4"/>
        </w:numPr>
        <w:rPr/>
      </w:pPr>
      <w:r>
        <w:rPr>
          <w:sz w:val="20"/>
          <w:szCs w:val="20"/>
        </w:rPr>
        <w:t>Zapoznanie ze współczesnymi uwarunkowaniami procesu projektowania planów i programów pracy oraz organizacją procesu edukacyjnego.</w:t>
      </w:r>
    </w:p>
    <w:p>
      <w:pPr>
        <w:pStyle w:val="NoSpacing"/>
        <w:numPr>
          <w:ilvl w:val="0"/>
          <w:numId w:val="4"/>
        </w:numPr>
        <w:rPr/>
      </w:pPr>
      <w:r>
        <w:rPr>
          <w:sz w:val="20"/>
          <w:szCs w:val="20"/>
        </w:rPr>
        <w:t>Wyposażenie w wiedzę na temat poziomu dojrzałości, kluczowych kompetencji oraz potrzeb rozwojowych dzieci i młodzieży w placówkach oświatowych w kontekście planowania i organizacji procesu dydaktyczno-wychowawczego.</w:t>
      </w:r>
    </w:p>
    <w:p>
      <w:pPr>
        <w:pStyle w:val="NoSpacing"/>
        <w:numPr>
          <w:ilvl w:val="0"/>
          <w:numId w:val="4"/>
        </w:numPr>
        <w:rPr/>
      </w:pPr>
      <w:r>
        <w:rPr>
          <w:sz w:val="20"/>
          <w:szCs w:val="20"/>
        </w:rPr>
        <w:t>Wyposażenie w umiejętność przekładania wiedzy teoretycznej związanej z diagnozą sytuacji wychowawczej podopiecznych oraz złożonych problemów  edukacyjnych na praktyczną działalność projektowania planów i programów pracy, a także organizowania działalności zawodowej.</w:t>
      </w:r>
    </w:p>
    <w:p>
      <w:pPr>
        <w:pStyle w:val="NoSpacing"/>
        <w:numPr>
          <w:ilvl w:val="0"/>
          <w:numId w:val="4"/>
        </w:numPr>
        <w:rPr/>
      </w:pPr>
      <w:r>
        <w:rPr>
          <w:sz w:val="20"/>
          <w:szCs w:val="20"/>
        </w:rPr>
        <w:t>Wdrożenie do samoobserwacji oraz krytycznej analizy swoich poczynań w pracy zawodowej, a także wdrożenie do stałego doskonalenia w zakresie analizy sytuacji podopiecznych i adekwatnego planowania i organizowania pracy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Wymagania wstępne w zakresie wiedzy, umiejętności oraz kompetencji społecznych: brak wymagań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Nakład pracy studenta (punkty ECTS):  3 ECTS (w tym ECTS praktycznyc</w:t>
      </w:r>
      <w:r>
        <w:rPr>
          <w:color w:val="000000"/>
          <w:sz w:val="20"/>
          <w:szCs w:val="20"/>
        </w:rPr>
        <w:t>h: 2)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Imię nazwisko/ tytuł naukowy / stopień naukowy koordynatora przedmiotu: dr Małgorzata Dyrdół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 xml:space="preserve">Imię nazwisko/ tytuł naukowy/ stopień naukowy wykładowcy (wykładowców) prowadzących zajęcia: </w:t>
        <w:br/>
        <w:t>dr Małgorzata Dyrdół, dr Anna Maćkowiak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Informacje szczegółowe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Semestr drugi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pogłębioną i uporządkowaną wiedzę na temat współczesnego systemu oświaty, jak również jej alternatywnych form. 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3. Zna zasady integrowania wiedzy i umiejętności dzieci w przedszkolu i uczniów w klasach I–III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06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1. Zna rolę inicjacji: czytelniczej, teatralnej, muzycznej, plastycznej, technicznej.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.W2. Zna zasady organizacji optymalnego środowiska edukacyjnego w przedszkolu i klasach I–III szkoły podstawowej.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ie, że przestrzeń edukacyjna jest ważnym aspektem organizacji pracy szkoły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09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11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.W3. Zna zasady projektowania i prowadzenia działań pedagogicznych, rozpoznawania potrzeb, możliwości i uzdolnień dziecka lub ucznia, a także planowania, realizacji i oceny spersonalizowanych programów kształcenia i wychowania. </w:t>
            </w:r>
            <w:r>
              <w:rPr>
                <w:sz w:val="20"/>
                <w:szCs w:val="20"/>
              </w:rPr>
              <w:t xml:space="preserve">Zna rolę celów kształcenia oraz znaczenie doboru i układów treści kształcenia. Rozumie istotę ewaluacji we wczesnej edukacji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11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.W4. Zna kryteria i sposoby krytycznej oceny oraz doboru programów i podręczników szkolnych (</w:t>
            </w:r>
            <w:r>
              <w:rPr>
                <w:sz w:val="20"/>
                <w:szCs w:val="20"/>
              </w:rPr>
              <w:t>modele podręcznika, e-podręcznik, edukacja bez podręcznika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06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W4. Zna teoretyczno-metodyczne założenia konstruowania programu pracy wychowawczo-dydaktycznej w przedszkolu i klasach I–III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uporządkowaną i podbudowaną teoretycznie wiedzę na temat praw dziecka, osób z niepełnosprawnościami oraz zasad funkcjonowania tych osób w systemie oświaty. 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.W4. Zna ukryty program przedszkola lub szkoły, programy i podręczniki w edukacji przedszkolnej i wczesnoszkolnej. </w:t>
            </w:r>
            <w:r>
              <w:rPr>
                <w:sz w:val="20"/>
                <w:szCs w:val="20"/>
              </w:rPr>
              <w:t>Wie, czym jest szkolny program wychowawczo-profilaktyczny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06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/>
            </w:pPr>
            <w:r>
              <w:rPr>
                <w:sz w:val="20"/>
                <w:szCs w:val="20"/>
              </w:rPr>
              <w:t>06_W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>
                <w:sz w:val="20"/>
                <w:szCs w:val="20"/>
              </w:rPr>
              <w:t>Posiada wiedzę na temat norm, procedur oraz praktyk stosowanych w wychowaniu przedszkolnym i edukacji wczesnoszkolnej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11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ykorzystywać posiadaną wiedzę, by rozpoznać potrzeby oraz możliwości swoich uczniów oraz wychowanków, jak również w odpowiednie sposób zaplanować prowadzoną z nimi pracę dydaktyczno-wychowawczą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U6. Potrafi identyfikować i rozbudzać zainteresowania i zdolności dzieci lub uczniów, dostosowywać sposoby i treści nauczania do ich zasob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U03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Wykorzystuje zdobytą wiedzę na potrzeby projektowania i ewaluowania różnorodnych działań pedagogiczno-wychowawczych.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.U2. Potrafi w sposób krytyczny oceniać i dobierać programy i podręczniki, konstruować programy pracy wychowawczo-dydaktycznej w przedszkolu i klasach I–III, dobierać i modyfikować treści nauczania, środki oraz strategie działania edukacyjnego. </w:t>
            </w:r>
            <w:r>
              <w:rPr>
                <w:sz w:val="20"/>
                <w:szCs w:val="20"/>
              </w:rPr>
              <w:t xml:space="preserve">Potrafi przygotować konspekt, scenariusz zajęć i prowadzić dokumentację pedagogiczną.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.U7. Potrafi organizować działania edukacyjne nastawione na konstruowanie wiedzy w przedszkolu i klasach I–III, integrowanie różnych sposobów uczenia się, w tym różnych treści oraz wiedzy osobistej dziecka i wiedzy nowej oraz ich rekonstruk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U16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Jest gotów do budowania właściwych relacji z podmiotami współuczestniczącymi w procesie kształcenia i wychowania dziecka.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JKPPW_K04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K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projektowania i wdrażania działań z zakresu edukacji aksjologicznej.  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.K1. Jest gotów do kierowania się wrażliwością etyczną, empatią, otwartością, krytycyzmem oraz przyjęcia odpowiedzialności za integralny rozwój dzieci lub uczniów i podejmowane działania pedagogiczne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JKPPW_K09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rPr>
          <w:bCs/>
          <w:sz w:val="20"/>
          <w:szCs w:val="20"/>
        </w:rPr>
      </w:pPr>
      <w:r>
        <w:rPr>
          <w:bCs/>
          <w:sz w:val="20"/>
          <w:szCs w:val="20"/>
        </w:rPr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drugi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półczesny system oświaty. Zasady nauczania zintegrowanego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Podstawowe pojęcia edukacyjne w kontekście planowania </w:t>
              <w:br/>
              <w:t>i organizacji procesu dydaktyczno-wychowawcz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>
                <w:sz w:val="20"/>
                <w:szCs w:val="20"/>
              </w:rPr>
              <w:t>03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>
                <w:sz w:val="20"/>
                <w:szCs w:val="20"/>
              </w:rPr>
              <w:t>04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>
                <w:sz w:val="20"/>
                <w:szCs w:val="20"/>
              </w:rPr>
              <w:t>05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nauczania – pojęcie, struktura szkolnego planu, etapy tworzenia, kluczowe elementy, kryteria przydatności programu i jego ewaluacj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Planowanie pracy w przedszkolu i edukacji wczesnoszkolnej - zasady organizowania procesu edukacyjnego, planowanie celów, kryteria analizy podręczników pod kątem  wyboru programu naucza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>
                <w:sz w:val="20"/>
                <w:szCs w:val="20"/>
              </w:rPr>
              <w:t>04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Planowanie pracy dydaktycznej: pojęcie, poziomy i etapy planowania, rodzaje i cechy dobrych planów, kryteria efektywności nauczania oraz proces budowania planu, struktura konspekt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>
                <w:sz w:val="20"/>
                <w:szCs w:val="20"/>
              </w:rPr>
              <w:t>03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>
                <w:sz w:val="20"/>
                <w:szCs w:val="20"/>
              </w:rPr>
              <w:t>02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luacja osiągnięć w procesie edukacyjn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ymalizacja warunków pracy ucznia i nauczyciel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alog kluczowych kompetencji, potrzeb rozwojowych </w:t>
              <w:br/>
              <w:t>oraz osobistych zasobów podopiecznych kontekście planowania i organizacji procesu dydaktyczno-wychowawcz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_K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czowe kompetencje nauczyciela/wychowawcy w procesie planowania i organizacji procesu dydaktyczno-wychowawczego. Wrażliwość etyczna, empatia, otwartość, krytycyz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oria czynników ryzyka oraz czynników chroniących </w:t>
              <w:br/>
              <w:t>a planowanie i organizacja procesu dydaktyczno-wychowawcz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>
                <w:sz w:val="20"/>
                <w:szCs w:val="20"/>
              </w:rPr>
              <w:t>05_W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*EU – efekty uczenia się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3. Zalecana literatura: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 drugi</w:t>
      </w:r>
    </w:p>
    <w:p>
      <w:pPr>
        <w:pStyle w:val="NormalWeb"/>
        <w:numPr>
          <w:ilvl w:val="0"/>
          <w:numId w:val="6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Całek G., Szkolne programy wychowawczo-profilaktyczne – idea a rzeczywistość, Resocjalizacja polska, nr 22, 2021, https://www.ceeol.com/search/article-detail?id=1041869</w:t>
      </w:r>
    </w:p>
    <w:p>
      <w:pPr>
        <w:pStyle w:val="NormalWeb"/>
        <w:numPr>
          <w:ilvl w:val="0"/>
          <w:numId w:val="6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Dylak S., Wprowadzenie do konstruowania szkolnych programów nauczania, Warszawa 2000.</w:t>
      </w:r>
    </w:p>
    <w:p>
      <w:pPr>
        <w:pStyle w:val="NormalWeb"/>
        <w:numPr>
          <w:ilvl w:val="0"/>
          <w:numId w:val="6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Gudro-Homicka M., Jak rozwijać aktywność twórczą dzieci i młodzieży : drama w nauczaniu, wychowaniu i biblioterapii, Warszawa 2015. </w:t>
      </w:r>
    </w:p>
    <w:p>
      <w:pPr>
        <w:pStyle w:val="NormalWeb"/>
        <w:numPr>
          <w:ilvl w:val="0"/>
          <w:numId w:val="6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Gąsiorek K., Z teorii i praktyki edukacji dziecka: inspiracje dla nauczycieli przedszkoli i klas I-III szkoły podstawowej, Kraków 2011. </w:t>
      </w:r>
    </w:p>
    <w:p>
      <w:pPr>
        <w:pStyle w:val="NormalWeb"/>
        <w:numPr>
          <w:ilvl w:val="0"/>
          <w:numId w:val="6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Hollins P., Jak uczyć dzieci : by wykorzystywały w pełni swój potencjał? Gliwice 2023. </w:t>
      </w:r>
    </w:p>
    <w:p>
      <w:pPr>
        <w:pStyle w:val="NormalWeb"/>
        <w:numPr>
          <w:ilvl w:val="0"/>
          <w:numId w:val="6"/>
        </w:numPr>
        <w:spacing w:before="0" w:after="0"/>
        <w:ind w:left="714" w:hanging="357"/>
        <w:rPr/>
      </w:pPr>
      <w:r>
        <w:rPr>
          <w:sz w:val="20"/>
          <w:szCs w:val="20"/>
        </w:rPr>
        <w:t xml:space="preserve">Hurst B., Reding G., Profesjonalizm z uczeniu: jak osiągnąć sukces, Warszawa 2011. </w:t>
      </w:r>
    </w:p>
    <w:p>
      <w:pPr>
        <w:pStyle w:val="NormalWeb"/>
        <w:numPr>
          <w:ilvl w:val="0"/>
          <w:numId w:val="6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Klus – Stańska D., Konstruowanie wiedzy w szkole. Olsztyn 2012.</w:t>
      </w:r>
    </w:p>
    <w:p>
      <w:pPr>
        <w:pStyle w:val="NormalWeb"/>
        <w:numPr>
          <w:ilvl w:val="0"/>
          <w:numId w:val="6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Klus-Stańska D., Dydaktyka i jej paradygmaty: różnorodne światy szkoły, Warszawa 2024. </w:t>
      </w:r>
    </w:p>
    <w:p>
      <w:pPr>
        <w:pStyle w:val="NormalWeb"/>
        <w:numPr>
          <w:ilvl w:val="0"/>
          <w:numId w:val="6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Kordziński J., Nowoczesne nauczanie, Warszawa 2022. </w:t>
      </w:r>
    </w:p>
    <w:p>
      <w:pPr>
        <w:pStyle w:val="NormalWeb"/>
        <w:numPr>
          <w:ilvl w:val="0"/>
          <w:numId w:val="6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Lang F., O działaniu scenicznym, Słowo/obraz terytoria, Gdańsk 2010.</w:t>
      </w:r>
    </w:p>
    <w:p>
      <w:pPr>
        <w:pStyle w:val="NormalWeb"/>
        <w:numPr>
          <w:ilvl w:val="0"/>
          <w:numId w:val="6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 xml:space="preserve">Rzymełka-Frąckiewicz A., Wilk T., Odmienność a poczucie bezpieczeństwa, czyli co możemy i co powinniśmy zmienić w naszym myśleniu o Innych w ilustracji filmowo-teatralnej, Edukacja Międzykulturowa, 2/2021, </w:t>
      </w:r>
      <w:hyperlink r:id="rId2">
        <w:r>
          <w:rPr>
            <w:rStyle w:val="InternetLink"/>
            <w:sz w:val="20"/>
            <w:szCs w:val="20"/>
          </w:rPr>
          <w:t>http://cejsh.icm.edu.pl/cejsh/element/bwmeta1.element.ojs-doi-10_15804_em_2021_02_18?q=2e0380da-4a97-409a-a067-be83b37faad1$1&amp;qt=IN_PAGE</w:t>
        </w:r>
      </w:hyperlink>
    </w:p>
    <w:p>
      <w:pPr>
        <w:pStyle w:val="NormalWeb"/>
        <w:numPr>
          <w:ilvl w:val="0"/>
          <w:numId w:val="6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Węglińska M., Jak przygotować się do lekcji? Wybór materiałów dydaktycznych.  Kraków 2010.</w:t>
      </w:r>
    </w:p>
    <w:p>
      <w:pPr>
        <w:pStyle w:val="NormalWeb"/>
        <w:numPr>
          <w:ilvl w:val="0"/>
          <w:numId w:val="6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Węglińska M., Jak przygotować się do zajęć zintegrowanych? Kraków 2005.</w:t>
      </w:r>
    </w:p>
    <w:p>
      <w:pPr>
        <w:pStyle w:val="NormalWeb"/>
        <w:numPr>
          <w:ilvl w:val="0"/>
          <w:numId w:val="6"/>
        </w:numPr>
        <w:spacing w:before="0" w:after="0"/>
        <w:ind w:left="714" w:hanging="357"/>
        <w:rPr/>
      </w:pPr>
      <w:r>
        <w:rPr>
          <w:sz w:val="20"/>
          <w:szCs w:val="20"/>
        </w:rPr>
        <w:t>Zaczek-Zaczyński K., Konstruowanie szkolnych programów kształcenia – teoria a praktyka, Annales Universitatis Paedagogicae Craciviensis, 2012,  https://rep.up.krakow.pl/xmlui/bitstream/handle/11716/11784/AF109--14--Konstruowanie-szkolnych--Zaczek-Zaczynski.pdf?sequence=1</w:t>
      </w:r>
    </w:p>
    <w:p>
      <w:pPr>
        <w:pStyle w:val="NormalWeb"/>
        <w:numPr>
          <w:ilvl w:val="0"/>
          <w:numId w:val="6"/>
        </w:numPr>
        <w:spacing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Żardecki W., Teatr w refleksji i praktyce edukacyjnej. Ku pedagogice teatru, Lublin 2012.</w:t>
      </w:r>
    </w:p>
    <w:p>
      <w:pPr>
        <w:pStyle w:val="NormalWeb"/>
        <w:numPr>
          <w:ilvl w:val="0"/>
          <w:numId w:val="6"/>
        </w:numPr>
        <w:spacing w:before="0" w:after="0"/>
        <w:ind w:left="714" w:hanging="357"/>
        <w:rPr/>
      </w:pPr>
      <w:r>
        <w:rPr>
          <w:sz w:val="20"/>
          <w:szCs w:val="20"/>
        </w:rPr>
        <w:t>Żytko M., Wczesna edukacja – między standaryzacją a upodmiotowieniem, Problemy Wczesnej Edukacji, nr 2 (49), 2020, https://www.ceeol.com/search/article-detail?id=1008813</w:t>
      </w:r>
    </w:p>
    <w:p>
      <w:pPr>
        <w:pStyle w:val="NormalWeb"/>
        <w:numPr>
          <w:ilvl w:val="0"/>
          <w:numId w:val="1"/>
        </w:numPr>
        <w:rPr/>
      </w:pPr>
      <w:r>
        <w:rPr>
          <w:b/>
          <w:sz w:val="22"/>
          <w:szCs w:val="22"/>
        </w:rPr>
        <w:t>Informacje dodatkowe: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drugi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warszta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ktywizujące (np.: „burza mózgów”, technika drzewka decyzyjnego, konstruowanie „map myśli”, inne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sz w:val="20"/>
                <w:szCs w:val="20"/>
              </w:rPr>
              <w:t>Praca w grupach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biblioteczn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634"/>
        <w:gridCol w:w="755"/>
        <w:gridCol w:w="603"/>
        <w:gridCol w:w="605"/>
        <w:gridCol w:w="603"/>
        <w:gridCol w:w="495"/>
        <w:gridCol w:w="562"/>
      </w:tblGrid>
      <w:tr>
        <w:trPr>
          <w:trHeight w:val="609" w:hRule="atLeast"/>
        </w:trPr>
        <w:tc>
          <w:tcPr>
            <w:tcW w:w="6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soby oceniania*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bole** EU dla przedmiotu/zajęć</w:t>
            </w:r>
          </w:p>
        </w:tc>
      </w:tr>
      <w:tr>
        <w:trPr>
          <w:trHeight w:val="70" w:hRule="atLeast"/>
        </w:trPr>
        <w:tc>
          <w:tcPr>
            <w:tcW w:w="6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drugi</w:t>
            </w:r>
          </w:p>
        </w:tc>
      </w:tr>
      <w:tr>
        <w:trPr>
          <w:trHeight w:val="30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efektywności pracy zespołowej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2_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2_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pisemn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2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_W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_W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_W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9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scenariusza zajęć dydaktycznych lub wychowawczych oraz jego prezentacj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2_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_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rzykładowe sposoby oceniania: egzamin pisemny, egzamin ustny, kolokwium pisemne, kolokwium ustne,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drugi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poznanie ze wskazaną literaturą: E. Filipak, Planowanie działalności edukacyjnej (w</w:t>
            </w:r>
            <w:r>
              <w:rPr>
                <w:rFonts w:eastAsia="Segoe UI Emoji" w:cs="Times New Roman" w:ascii="Times New Roman" w:hAnsi="Times New Roman"/>
                <w:bCs/>
                <w:sz w:val="20"/>
                <w:szCs w:val="20"/>
              </w:rPr>
              <w:t>:) D. Klus-Stańska (red.) Dydaktyka i jej paradygmaty. Rózne światy szkoły, Warszawa 202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snapToGrid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nie do kolokwiu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ygotowanie do dyskusji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racowanie scenariusza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C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ECTS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ECTS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z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Kryteria oceniania*</w:t>
            </w:r>
          </w:p>
        </w:tc>
      </w:tr>
    </w:tbl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plus (+dst; 3,5): zada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(dst; 3,0): zada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możliwość dokładnego rozpisania kryteriów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Forma zaliczenia: zaliczenie z oceną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mestr drugi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Wykład: </w:t>
      </w:r>
      <w:r>
        <w:rPr>
          <w:rFonts w:cs="Times New Roman" w:ascii="Times New Roman" w:hAnsi="Times New Roman"/>
          <w:sz w:val="20"/>
          <w:szCs w:val="20"/>
        </w:rPr>
        <w:t>Kolokwium zaliczeniowe składające się z trzech pytań z listy zagadnień omówionych na wykładzie (za każde z pytań student może uzyskać 0-2 punkty). Liczba zdobytych punktów określa ocenę końcową z wykładu, przy czym 1-2 punkty =2.0, 3 p.= 3.0, 3,5 p. = 3,5, 4 p. = 4.0, 4,5 p. = 4,5, 5-6 p. = 5.0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orma zaliczenia: zaliczenie z oceną. 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Ćwiczenia: </w:t>
      </w:r>
      <w:r>
        <w:rPr>
          <w:rFonts w:cs="Times New Roman" w:ascii="Times New Roman" w:hAnsi="Times New Roman"/>
          <w:sz w:val="20"/>
          <w:szCs w:val="20"/>
        </w:rPr>
        <w:t xml:space="preserve">Student uzyskuje zaliczenie z ćwiczeń poprzez przygotowanie pisemnego scenariusza zajęć na wskazany temat oraz zaprezentowanie go przed grupą. 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wyliczana jest na podstawie określonej punktacji (0-12 p.) i ma przełożenie na ocenę w skali 2-5 (0-7 punktów = 2.0, 8 punktów =3.0, 9 punktów =3,5, 10 punktów =4.0, 11 punktów =4.5, 12 punktów =5.0 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iane będą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ygotowanie scenariusza zajęć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ezentacja ustna i graficzna przygotowanego scenariusza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ktywizowanie grupy (0-2 punkty).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Forma zaliczenia: zaliczenie z oceną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enie karty opisu przedmiotu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Opracował: dr Anna Maćkowiak, dr Małgorzata Dyrdół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Sprawdził: mgr Justyna Szczepaniak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: dr Monika Kościelniak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165" cy="644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ojs-doi-10_15804_em_2021_02_18?q=2e0380da-4a97-409a-a067-be83b37faad1$1&amp;qt=IN_PA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6:01:00Z</dcterms:created>
  <dc:creator>Mirosław Radoła</dc:creator>
  <dc:description/>
  <cp:keywords/>
  <dc:language>en-US</dc:language>
  <cp:lastModifiedBy>Małgorzata Siama</cp:lastModifiedBy>
  <cp:lastPrinted>2023-01-11T09:32:00Z</cp:lastPrinted>
  <dcterms:modified xsi:type="dcterms:W3CDTF">2025-08-27T08:43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